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5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Поддубро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РАСПРЕДЕЛЕНИЕ БЮДЖЕТНЫХ АССИГНОВАНИЙ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 xml:space="preserve">ПО РАЗДЕЛАМ, ПОДРАЗДЕЛАМ, ЦЕЛЕВЫМ СТАТЬЯМ (МУНИЦИПАЛЬНЫМ ПРОГРАММАМ И НЕПРОГРАММНЫМ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FF0000"/>
          <w:sz w:val="24"/>
        </w:rPr>
      </w:pPr>
      <w:r>
        <w:rPr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РОССИЙСКОЙ ФЕДЕРАЦИИ НА 2022 ГОД И НА ПЛАНОВЫЙ ПЕРИОД 2023 И 2024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78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8"/>
        <w:gridCol w:w="1134"/>
        <w:gridCol w:w="1701"/>
        <w:gridCol w:w="1276"/>
        <w:gridCol w:w="1985"/>
        <w:gridCol w:w="1701"/>
        <w:gridCol w:w="1701"/>
        <w:gridCol w:w="242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4 год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Всего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 195 09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096 27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922 208,75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938 77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747 92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747 930,04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44 89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6 5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6 503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44 89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 5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 503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44 89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 5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 503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44 89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 5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66 503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44 89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 5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66 503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44 08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770 15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770 151,29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Поддубро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Поддубров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844 08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770 15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770 151,29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Поддубровский сельсовет»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 844 08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770 15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770 151,29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Поддубро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 844 08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770 15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770 151,29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451 619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40 8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40 85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03 69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59 4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59 476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03 69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59 4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59 476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 91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1 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1 375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 91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1 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1 375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392 46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9 30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9 300,29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38 128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 30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 300,29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 33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Поддубровский сельсовет «Устойчивое развитие сельской территории сельского поселения  Поддубров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Поддубровский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Поддубро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й фонд администрации сельского поселения  Поддубр</w:t>
            </w:r>
            <w:r>
              <w:rPr>
                <w:color w:val="000000"/>
                <w:spacing w:val="-2"/>
                <w:lang w:val="ru-RU"/>
              </w:rPr>
              <w:t xml:space="preserve">овский </w:t>
            </w:r>
            <w:r>
              <w:rPr>
                <w:lang w:val="ru-RU" w:eastAsia="ru-RU"/>
              </w:rPr>
              <w:t xml:space="preserve">сельсов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27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275,75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оддубро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Поддубро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27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275,75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27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275,75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Поддубро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27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275,75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направленных на совершени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27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 275,75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 xml:space="preserve">S </w:t>
            </w:r>
            <w:r>
              <w:rPr>
                <w:sz w:val="24"/>
              </w:rPr>
              <w:t>6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27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275,75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Поддубр</w:t>
            </w:r>
            <w:r>
              <w:rPr>
                <w:color w:val="000000"/>
                <w:spacing w:val="-2"/>
                <w:sz w:val="24"/>
              </w:rPr>
              <w:t>овский</w:t>
            </w:r>
            <w:r>
              <w:rPr>
                <w:sz w:val="24"/>
              </w:rPr>
              <w:t xml:space="preserve"> 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/>
            </w:pPr>
            <w:r>
              <w:rPr>
                <w:sz w:val="24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/>
            </w:pPr>
            <w:r>
              <w:rPr>
                <w:sz w:val="24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зервный фонд администрации сельского поселения  Поддубр</w:t>
            </w:r>
            <w:r>
              <w:rPr>
                <w:color w:val="000000"/>
                <w:spacing w:val="-2"/>
                <w:lang w:val="ru-RU"/>
              </w:rPr>
              <w:t xml:space="preserve">овский </w:t>
            </w:r>
            <w:r>
              <w:rPr>
                <w:lang w:val="ru-RU" w:eastAsia="ru-RU"/>
              </w:rPr>
              <w:t>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/>
            </w:pPr>
            <w:r>
              <w:rPr>
                <w:sz w:val="24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/>
            </w:pPr>
            <w:r>
              <w:rPr>
                <w:sz w:val="24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 2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 2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 2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 2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9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98 2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 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2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746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46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Поддубр</w:t>
            </w:r>
            <w:r>
              <w:rPr>
                <w:color w:val="000000"/>
                <w:spacing w:val="-2"/>
                <w:lang w:val="ru-RU"/>
              </w:rPr>
              <w:t xml:space="preserve">о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6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Обеспечение безопасности человека и природной среды на территории сельского поселения Поддубров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6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Основное мероприятие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6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переданных полномочий в части предупреждения и ликвидации последствий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20 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6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20 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6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80 229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80 229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Поддубр</w:t>
            </w:r>
            <w:r>
              <w:rPr>
                <w:color w:val="000000"/>
                <w:spacing w:val="-2"/>
                <w:lang w:val="ru-RU"/>
              </w:rPr>
              <w:t xml:space="preserve">о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80 229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80 229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»Капитальный ремонт, ремонт и содержание автомобильных дорог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80 229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дорожной деятельност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80 229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80 229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42 02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7 08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4 772,4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842 02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7 08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 772,4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Поддубр</w:t>
            </w:r>
            <w:r>
              <w:rPr>
                <w:color w:val="000000"/>
                <w:spacing w:val="-2"/>
                <w:lang w:val="ru-RU"/>
              </w:rPr>
              <w:t xml:space="preserve">о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842 02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7 08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 772,4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842 02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7 08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 772,4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508 73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 30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 992,6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овое обеспечение организации благоустройства территорий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2 87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2 87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182 23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 30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 992,6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182 23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 30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 992,6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 29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»Обеспечение реализации мероприятия 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 29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 29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975 12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3 9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7 41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975 12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3 9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7 41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Поддубро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Поддубров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 975 12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3 9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7 41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 Поддубровский</w:t>
            </w:r>
            <w:r>
              <w:rPr>
                <w:sz w:val="24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 975 12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3 9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7 411,00</w:t>
            </w:r>
          </w:p>
        </w:tc>
        <w:tc>
          <w:tcPr>
            <w:tcW w:w="2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Поддубро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 975 12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3 9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7 411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72 6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2 6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374 93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3 9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7 41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374 93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3 9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7 41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звития и укрепление матери-ально-технической базы муниципальных  домов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L4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 565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-тономным учреждениям и иным некоммер-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L4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 565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4 473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 69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 695,24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 473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 69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 695,24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 Поддубровский  сельсовет «Устойчивое развитии сельской территории поселения Поддубро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 473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 69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 695,24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одпрограмма «Повышения эффективности деятельности органов местного самоуправления сельского поселения Поддубро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 473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 69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 695,24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сновное мероприятия «Социальная поддержка отдельных категорий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 473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 69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 695,24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Доплата к пенсиям муниципальных служащих сельского поселения Поддубро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 473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 69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 695,24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 473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 69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 695,24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 61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 61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оддубровский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 Поддубр</w:t>
            </w:r>
            <w:r>
              <w:rPr>
                <w:color w:val="000000"/>
                <w:spacing w:val="-2"/>
                <w:lang w:val="ru-RU"/>
              </w:rPr>
              <w:t xml:space="preserve">о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 61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Поддубровский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 61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Поддубро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 61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 Реализация мер по развитию физической культуры и спорта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Поддубровский</w:t>
            </w:r>
            <w:r>
              <w:rPr>
                <w:sz w:val="24"/>
              </w:rPr>
              <w:t xml:space="preserve">  сельсовет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 61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 61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  <w:lang w:val="ru-RU"/>
              </w:rPr>
            </w:pPr>
            <w:r>
              <w:rPr>
                <w:b/>
                <w:bCs/>
                <w:spacing w:val="-2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1 2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567" w:gutter="0" w:header="0" w:top="28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3:47:00Z</dcterms:created>
  <dc:creator>User</dc:creator>
  <dc:description/>
  <cp:keywords/>
  <dc:language>en-US</dc:language>
  <cp:lastModifiedBy>User</cp:lastModifiedBy>
  <cp:lastPrinted>2019-12-01T10:27:00Z</cp:lastPrinted>
  <dcterms:modified xsi:type="dcterms:W3CDTF">2022-12-29T13:47:00Z</dcterms:modified>
  <cp:revision>2</cp:revision>
  <dc:subject/>
  <dc:title>РЕШЕНИЕ</dc:title>
</cp:coreProperties>
</file>