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6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Поддубро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2023 и 2024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(МУНИЦИПАЛЬНЫМ ПРОГРАММАМ СЕЛЬСКОГО ПОСЕЛЕНИЯ ПОДДУБРОВСКИЙ  СЕЛЬСОВЕТ УСМАНСКОГО МУНИЦИПАЛЬНОГО РАЙОНА ЛИПЕЦКОЙ ОБЛАСТИ РОССИЙСКОЙ ФЕДЕАРЦИИ И НЕПРОГРАММНЫМ НАПРАВЛЕНИЯМ ДЕЯТЕЛЬНОСТИ), ГРУППАМ ВИДОВ РАСХОДОВ, РАЗДЕЛАМ, ПОДРАЗДЕЛАМ  КЛАССИФИКАЦИИ РАСХОДОВ БЮДЖЕТОВ РОССИЙСКОЙ ФЕДЕРАЦИИ НА 2022 ГОД И НА ПЛАНОВЫЙ ПЕРИОД 2023 И 2024 ГОД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709"/>
        <w:gridCol w:w="709"/>
        <w:gridCol w:w="992"/>
        <w:gridCol w:w="851"/>
        <w:gridCol w:w="708"/>
        <w:gridCol w:w="567"/>
        <w:gridCol w:w="1701"/>
        <w:gridCol w:w="1560"/>
        <w:gridCol w:w="1559"/>
      </w:tblGrid>
      <w:tr>
        <w:trPr>
          <w:trHeight w:val="627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4 год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Поддубров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 Поддубров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 999 396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884 12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565 305,7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Поддубровский сельсовет»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121 157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92 12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92 122,2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Поддубровский</w:t>
            </w:r>
            <w:r>
              <w:rPr>
                <w:b/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886 684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780 426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780 427,0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503 699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59 4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59 476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7 919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1 3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1 375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38 128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 300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 300,2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 336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 000,00</w:t>
            </w:r>
          </w:p>
        </w:tc>
      </w:tr>
      <w:tr>
        <w:trPr>
          <w:trHeight w:val="17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50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55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275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275,75</w:t>
            </w:r>
          </w:p>
        </w:tc>
      </w:tr>
      <w:tr>
        <w:trPr>
          <w:trHeight w:val="182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Поддубровский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 473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 695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 695,24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Поддубровский  сельсовет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0000"/>
                <w:sz w:val="24"/>
              </w:rPr>
            </w:pPr>
            <w:r>
              <w:rPr>
                <w:sz w:val="24"/>
              </w:rPr>
              <w:t>234 473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 695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 695,24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дпрограмма «Обеспечение безопасности человека и природной среды на территории сельского поселения Поддубровский 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6 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Защита  населения и территории от чрезвычайных ситуаций природного и техногенного характера, пожарная безопасность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6 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в части предупреждения и ликвидации последствий чрезвычайных ситуаций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46 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Подпрограмма «Развитие инфраструктуры и повышение уровня благоустройства на территории сельского поселения Поддубр</w:t>
            </w:r>
            <w:r>
              <w:rPr>
                <w:b/>
                <w:spacing w:val="-2"/>
                <w:sz w:val="24"/>
              </w:rPr>
              <w:t>ов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  <w:t>6 122 250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7 089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4 772,4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 «Капитальный ремонт , ремонт и содержание автомобильных дорог общего поль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 280 229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осуществление дорожной деятельности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 xml:space="preserve">2 280 229,0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D0D0D"/>
                <w:sz w:val="24"/>
              </w:rPr>
              <w:t>3 508 730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1 30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8 992,6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инансовое обеспечение организации благоустройства территорий муниципальных образований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26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 182 230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1 30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8 992,60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 290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 779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 779,87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 Обеспечение реализации мероприятия по организации энергосбережения и повышения энергетической эффективности»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33 290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 779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 779,8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Подпрограмма «Развитие социальной сферы в сельском поселения Поддубр</w:t>
            </w:r>
            <w:r>
              <w:rPr>
                <w:b/>
                <w:spacing w:val="-2"/>
                <w:sz w:val="24"/>
              </w:rPr>
              <w:t xml:space="preserve">овский </w:t>
            </w:r>
            <w:r>
              <w:rPr>
                <w:b/>
                <w:sz w:val="24"/>
              </w:rPr>
              <w:t xml:space="preserve">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009 737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4 9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18 411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>Поддубро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975 123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3 9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7 411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луживание населения, комплектование и обеспечение сохранности библиотечных фондов сельского по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72 6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374 932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3 9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7 411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развития и укрепление материально-технической базы муниципальных 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 565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мер по развитию физической культуры и спорта в сельском поселении Поддубровский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 614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Поддубровский сельсовет"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 614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 999 396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884 12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565 305,7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95 694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12 1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56 903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67 894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6 5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6 503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44 894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6 5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6 503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3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spacing w:val="-2"/>
                <w:sz w:val="24"/>
              </w:rPr>
              <w:t xml:space="preserve">Поддубровский </w:t>
            </w:r>
            <w:r>
              <w:rPr>
                <w:sz w:val="24"/>
              </w:rPr>
              <w:t xml:space="preserve">сельсовет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spacing w:val="-2"/>
                <w:sz w:val="24"/>
              </w:rPr>
              <w:t xml:space="preserve">Поддубровский </w:t>
            </w:r>
            <w:r>
              <w:rPr>
                <w:sz w:val="24"/>
              </w:rPr>
              <w:t>сельсовет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7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4 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9 4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2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о утвержденные расходы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1 2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 195 091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096 275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922 208,75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4:23:00Z</dcterms:created>
  <dc:creator>User</dc:creator>
  <dc:description/>
  <cp:keywords/>
  <dc:language>en-US</dc:language>
  <cp:lastModifiedBy>User</cp:lastModifiedBy>
  <cp:lastPrinted>2016-11-09T10:51:00Z</cp:lastPrinted>
  <dcterms:modified xsi:type="dcterms:W3CDTF">2022-12-29T14:23:00Z</dcterms:modified>
  <cp:revision>2</cp:revision>
  <dc:subject/>
  <dc:title>РЕШЕНИЕ</dc:title>
</cp:coreProperties>
</file>